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4480" y="36360"/>
                            <a:ext cx="6858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Зим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77;top:-843;width:1079;height:359;mso-wrap-style:none;v-text-anchor:middle" type="_x0000_t136">
                  <v:path textpathok="t"/>
                  <v:textpath on="t" fitshape="t" string="Зима" style="font-family:&quot;Times New Roman&quot;;font-size:24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Тортильяс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т. вареной пшеницы, пропущенной через мясорубку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т. мук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½ ч.л. сол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т.л. раст. масла (по желанию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¼ ст. горячей воды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мука, если необходимо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Смешать пшеницу, муку, соль и раст. масло. Месить руками до образования комочков.  Понемногу добавлять горячую воду и месить 2-3 минуты до образования эластичного теста. Разделить тесто на 6 частей. На поверхности, посыпанной мукой, раскатать каждую часть  в очень тонкие кружки по размеру дна сковороды, перевернуть и раскатать снова, так, чтобы они не прилипали к столу. Жарить тортильяс около минуты с каждой стороны. Готовые тортильяс выглядят как блины, только более плотные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Уложить один на другой на плоскую тарелку, чтобы они не пересыхали и сохранили эластичность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Тортильяс можно есть теплыми в чистом виде. Можно нафаршировать овощной икрой или смазать любым другим паштетом и завернуть в трубочку. Тесто хорошо хранится 2-3 дня в холодильнике в полиэтиленовом пакете. Готовые тортильяс также можно хранить несколько дней в пакете.</w:t>
      </w:r>
    </w:p>
    <w:p>
      <w:pPr>
        <w:pStyle w:val="Normal"/>
        <w:jc w:val="both"/>
        <w:rPr/>
      </w:pPr>
      <w:r>
        <w:rPr>
          <w:b/>
          <w:bCs/>
          <w:sz w:val="22"/>
        </w:rPr>
        <w:t>Вариант</w:t>
      </w:r>
      <w:r>
        <w:rPr>
          <w:b/>
          <w:bCs/>
          <w:i/>
          <w:iCs/>
          <w:sz w:val="22"/>
        </w:rPr>
        <w:t>. Вареную пшеницу можно заменить вареным пшеном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Овощной гуляш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 порции Белого соус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большая луковица, нареза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½ ст. вареных грибов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 ст. готового глютена, нарезать соломкой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ч. л. раст. масл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½ ст. сметаны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2ст. л. нарезанной петрушк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 ст. л. соуса сои или соль по вкусу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Потушить лук, грибы и глютен в масле. Добавить Белый соус и хорошо подогреть. Если соус слишком жидкий, положить намного муки. Затем добавить сметану, петрушку и соевый соус. Хорошо прогреть, но не дать закипеть. Подать к рисовой (пшенной)  перловой смеси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Соевый омлет («Скрембл тофу»)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450 гр – тофу, размятый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 шт.  – лук репчатый, мелко нарезанный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 ст. л. -раст. масл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соль по вкусу</w:t>
      </w:r>
    </w:p>
    <w:p>
      <w:pPr>
        <w:pStyle w:val="2"/>
        <w:rPr>
          <w:sz w:val="22"/>
        </w:rPr>
      </w:pPr>
      <w:r>
        <w:rPr>
          <w:sz w:val="22"/>
        </w:rPr>
        <w:t>приправы: кориандр, шафран (турмерик) или приправа для плова, для картофеля и т.п. (по желанию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Нагреть сковороду. Поджарить лук до золотистого цвета или же потушить в небольшом количестве воды. Положить размятый тофу, приправы, соль. Сковороду накрыть крышкой и поджаривать 3-5 минут до готовности. Подать к столу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06:00Z</dcterms:created>
  <dc:creator>P4CEL</dc:creator>
  <dc:description/>
  <dc:language>en-US</dc:language>
  <cp:lastModifiedBy>P4CEL</cp:lastModifiedBy>
  <dcterms:modified xsi:type="dcterms:W3CDTF">2003-05-27T09:27:00Z</dcterms:modified>
  <cp:revision>3</cp:revision>
  <dc:subject/>
  <dc:title>Занятие 2</dc:title>
</cp:coreProperties>
</file>